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732/2022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2. augusztus 25-ei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0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0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ábbiak szerint előterjesztjük a lejárt idejű határozatokat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bookmarkStart w:id="1" w:name="_Hlk83209571"/>
      <w:bookmarkEnd w:id="1"/>
      <w:r>
        <w:rPr>
          <w:rFonts w:cs="Arial" w:ascii="Arial" w:hAnsi="Arial"/>
          <w:b/>
          <w:bCs/>
          <w:u w:val="single"/>
        </w:rPr>
        <w:t>65/2022. (III. 11.) határozata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udomásul veszi a polgármester tájékoztatóját az ukrajnai menekültek megsegítésérő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az ellátás költségeire bruttó 5.000.000, Ft-ot, a Hévíz Város Önkormányzat 2022. évi költségvetéséről szóló 2/2022. (II.11.) önkormányzati rendelet tartaléka terhére biztosítja</w:t>
      </w:r>
      <w:r>
        <w:rPr>
          <w:rFonts w:cs="Arial" w:ascii="Arial" w:hAnsi="Arial"/>
          <w:lang w:eastAsia="hu-HU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Papp Gábor, polgármester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>folyamato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Ukrán menekültek megsegítésére előirányzott bruttó 5.000.000 Ft-os keretből 2022. július 31-ig 1.211.348 Ft került felhasználásra, amelyet Hévíz Város Önkormányzat ellátó szervezete, a GAMESZ számlázott ki az önkormányzat számára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7/2022. (III. 31.) határozata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rendeli a szociális szolgáltatásokról és a személyes gondoskodást nyújtó gyermekjóléti ellátásokról szóló 21/2014. (IV. 29.) önkormányzati rendelet szerinti étkeztetés előterjesztés szerinti javaslatnak megfelelő felülvizsgálatát szabályozási javaslat kidolgozásá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>Varga András intézményvezet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június 30.</w:t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A döntés alapján a szociális szolgáltatásokról és a személyes gondoskodást nyújtó gyermekjóléti ellátásokról szóló 21/2014. (IV. 29.) önkormányzati rendelet felülvizsgálata megtörtént, ennek módosítását a képviselő-testület a 2022. márciusi rendes ülésén elfogadta.  A módosítás - Hévíz Város Önkormányzat Képviselő-testületének 10/2022. (III. 31.) önkormányzati rendelete - 2022. július 1. napján hatályba lépet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9/2022. (III. 31.) határoza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elfogadja az Országos Kórházi Főigazgatóság (1125 Budapest, Diós árok 3.) értékesítési ajánlatát a Hévízi Turisztikai Nonprofit Kft-ben lévő 4 %-os tulajdoni részének tagok közötti átruházással történő megvásárlására 120.000 forint névértéken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megbízza a polgármestert, hogy kérje fel a Hévízi Turisztikai Nonprofit Kft ügyvezetőjét, hogy a társaság ügyvédjével készítsék elő a 4 %-os üzletrész átruházására vonatkozó dokumentumokat, és azt aláírás céljából küldje meg az érintett feleknek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</w:t>
        <w:tab/>
        <w:t xml:space="preserve"> 2022. május 31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Országos Kórházi Főigazgatóság (mint eladó) és Hévíz Város Önkormányzat (mint vevő) között az adásvételi szerződés megkötésre került, a Hévízi Turisztikai Nonprofit Kft-ben meglévő 4%-os üzletrészről. Az ügylet 120.000 Ft-os vételára, amely egyben a névérték 2022. augusztus 11-én utalásra került. A társaság alapító okiratának módosítása folyamatban van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3/2022. (III. 31.) határoza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 xml:space="preserve">Hévíz Város Önkormányzat Képviselő-testülete a Teréz Anya Szociális Integrált Intézmény </w:t>
      </w:r>
    </w:p>
    <w:p>
      <w:pPr>
        <w:pStyle w:val="Normal"/>
        <w:tabs>
          <w:tab w:val="clear" w:pos="708"/>
          <w:tab w:val="left" w:pos="142" w:leader="none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>a) Szervezeti és Működési Szabályzatának 1. és 3. mellékletének módosítását az előterjesztés 1. melléklete alapján jóváhagyja, mellékletek hatályba lépésének időpontja 2022. május 31.,</w:t>
      </w:r>
    </w:p>
    <w:p>
      <w:pPr>
        <w:pStyle w:val="Normal"/>
        <w:tabs>
          <w:tab w:val="clear" w:pos="708"/>
          <w:tab w:val="left" w:pos="142" w:leader="none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zh-CN"/>
        </w:rPr>
        <w:t>b) az a) pontban meghatározott létszámkeret szükséges forrása a Teréz Anya Szociális Integrált Intézmény 2022. évi költségvetésében rendelkezésre áll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lang w:eastAsia="zh-CN"/>
        </w:rPr>
      </w:pPr>
      <w:bookmarkStart w:id="2" w:name="_Hlk98949328"/>
      <w:bookmarkEnd w:id="2"/>
      <w:r>
        <w:rPr>
          <w:rFonts w:eastAsia="Times New Roman" w:cs="Arial" w:ascii="Arial" w:hAnsi="Arial"/>
          <w:color w:val="000000"/>
        </w:rPr>
        <w:t xml:space="preserve">A Képviselő-testület elrendeli, hogy az intézményvezető 2022. május 31-ig dolgozza ki a bentlakásos és a szociális étkeztetés átszervezésének lehetőségét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zh-CN"/>
        </w:rPr>
      </w:pPr>
      <w:r>
        <w:rPr>
          <w:rFonts w:eastAsia="Times New Roman" w:cs="Arial" w:ascii="Arial" w:hAnsi="Arial"/>
          <w:b/>
          <w:color w:val="000000"/>
          <w:lang w:eastAsia="zh-CN"/>
        </w:rPr>
      </w:r>
      <w:bookmarkStart w:id="3" w:name="_Hlk98949328"/>
      <w:bookmarkStart w:id="4" w:name="_Hlk98949328"/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2. május 31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rga András intézményvezető tájékoztatása a határozat elfogadásáról határidőben megtörtént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1/2022. (IV. 29.) határozat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bérbe adja a 8380 Hévíz, Rákóczi u. 9. szám alatti „Fontana Filmszínház és Üdülőhelyi Klub” társasházban található, Hévíz 971/A/1. hrsz-ú, 81 m2 helyiséget a Minerva Kft (8360 Keszthely, Pipacs u. 29., cégjegyzékszám: 20-09-060771, adószám: 10650321-2-20) részére határozott időre 2022. július 1. napjától 2027. június 30. napjáig terjedő időtartamra az előterjesztés szerinti bérleti szerződésben foglalt feltételekke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bérleti szerződés megkötésére, birtokbaadás végrehajtására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2. július 1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„Fontana Filmszínház és Üdülőhelyi Klub” társasházban található 81m2-es helyiség bérleti szerződése a Minerva Kft-vel megkötésre került, valamint a birtokbaadás megtörtén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3/2022. (IV. 29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GINOP-7.1.9–17-2017-00003 azonosítószámú, „Hévíz Gyógyhely fejlesztése” című projekt előre nem ismert és felmerült </w:t>
      </w:r>
      <w:r>
        <w:rPr>
          <w:rFonts w:cs="Arial" w:ascii="Arial" w:hAnsi="Arial"/>
          <w:bCs/>
        </w:rPr>
        <w:t xml:space="preserve">pilléralapok, illetve a födémszerkezet szerkezeti és statikai hibája miatti szükséges intézkedések érdekében elrendeli </w:t>
      </w:r>
      <w:r>
        <w:rPr>
          <w:rFonts w:cs="Arial" w:ascii="Arial" w:hAnsi="Arial"/>
        </w:rPr>
        <w:t>igazságügyi szakértői vélemény beszerzését a hiba megvizsgálására, és a lehetséges megoldások megfogalmazására, költségbecslésére, majd az igazságügyi szakértői vélemény ismeretében a szükséges tervezés elvégzésére a megalapozott többletforrás igénylése miatt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egyetért a </w:t>
      </w:r>
      <w:r>
        <w:rPr>
          <w:rFonts w:cs="Arial" w:ascii="Arial" w:hAnsi="Arial"/>
        </w:rPr>
        <w:t>„Hévíz Gyógyhely fejlesztése” című projekten belül a források átcsoportosításának megvizsgálásával, továbbá az igazságügyi szakértői vélemény alapján szükséges építészeti beavatkozások finanszírozása érdekében többlettámogatási igény előterjesztésével, melyre felhatalmazza a polgármestert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Fitotron-System Kft, mint kivitelező 2022. március 24-ei akadályközlése a fentiek alapján megalapozott az épületen történő munkák vonatkozásában. A Képviselő-testület felhívja a kivitelező figyelmét a munkaterület egyéb az akadállyal nem érintett részén a többi munkanem vonatkozásában az ütemezett munkavégzésre, annak intenzitásának növelésére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1. pont szerinti feladatra a szükséges forrást bruttó 7.000 ezer forintot a GINOP-7.1.9–17-2017-00003 azonosítószámú, „Hévíz Gyógyhely fejlesztése” című projekten belüli költség források átcsoportosításából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Hévíz Város Önkormányzat Képviselő-testülete jóváhagyja és felhatalmazza a határozat végrehajtására, a vonatkozó beszerzések lefolytatására.</w:t>
      </w:r>
    </w:p>
    <w:p>
      <w:pPr>
        <w:pStyle w:val="Normal"/>
        <w:spacing w:lineRule="auto" w:line="240" w:before="0" w:after="0"/>
        <w:ind w:left="-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103/2022- sz. határozat 1. pontja miatt még nem lezárható. A födémet érintően a tervezésre vonatkozó szerződéskötés megtörtént, határidő: 2022. szeptember 5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9/2022. (V. 30.) határozata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068" w:leader="none"/>
        </w:tabs>
        <w:spacing w:lineRule="auto" w:line="240" w:before="0" w:after="0"/>
        <w:ind w:left="0" w:right="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brendészeti tevékenység ellátását 2022. július 1-től a VÜZ Keszthelyi Városüzemeltető Egyszemélyes Nonprofit Kft-vel (8360 Keszthely Vásár tér 10.) kötött szerződés keretében biztosítj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068" w:leader="none"/>
        </w:tabs>
        <w:spacing w:lineRule="auto" w:line="240" w:before="0" w:after="0"/>
        <w:ind w:left="0" w:right="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erződés megkötésére.</w:t>
      </w:r>
    </w:p>
    <w:p>
      <w:pPr>
        <w:pStyle w:val="Normal"/>
        <w:tabs>
          <w:tab w:val="clear" w:pos="708"/>
          <w:tab w:val="left" w:pos="142" w:leader="none"/>
          <w:tab w:val="center" w:pos="7371" w:leader="none"/>
        </w:tabs>
        <w:spacing w:lineRule="auto" w:line="240" w:before="0" w:after="0"/>
        <w:ind w:right="707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707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707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22. július 1.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brendészeti tevékenység ellátásáról szóló szerződés 2022. július 1. hatállyal a VÜZ Keszthelyi Városüzemeltető Egyszemélyes Nonprofit Kft-vel megkötésre került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5/2022. (VI. 23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GINOP-7.1.9–17-2018-00015 azonosítószámú, „A Festetics örökség bemutatását és hálózatba kapcsolását célzó termék- és infrastruktúrafejlesztés I. ütem” című projekt részeként Dr. Schulhof Vilmos sétány felújítása tárgyú projektben a „FITOTRON – SYSTEM” Szolgáltató és Kereskedelmi Korlátolt Felelősségű Társaság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továbbiakban: </w:t>
      </w:r>
      <w:r>
        <w:rPr>
          <w:rFonts w:cs="Arial" w:ascii="Arial" w:hAnsi="Arial"/>
        </w:rPr>
        <w:t>Vállalkozóval) kötött vállalkozási szerződés 2. számú módosítását jóváhagyja és felhatalmazza a polgármestert, hogy a vállalkozási szerződés módosítást a Magyar Államkincstár (KSZ) és a Miniszterelnökség Közbeszerzési Felügyeleti Főosztály (KFF) jóváhagyását követően aláírja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KSZ és KFF jóváhagyást követő 3 napon belül</w:t>
      </w:r>
    </w:p>
    <w:p>
      <w:pPr>
        <w:pStyle w:val="Normal"/>
        <w:spacing w:lineRule="auto" w:line="240" w:before="0" w:after="0"/>
        <w:ind w:left="505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lfogadja a szerződés tárgyát képező munka teljes kivitelezésének vonatkozásában a határidő 2022. június 25-ről 2022. augusztus 13-ra történő módosulását a Kivitelező előteljesítési jogosultsága mellett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épviselő-testület felkéri és megbízza Bokor Gergő közbeszerzési szaktanácsadót, hogy a folyamatba épített ellenőrzés KSZ és KFF felé történő kezdeményezéséről haladéktalanul 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Bokor Gergő közbeszerzési szaktanácsad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FF ellenőrzés elindítva, jelenleg is folyamatban van az ellenőrzés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6/2022. (VI. 23.) határozata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GINOP-7.1.9–17-2017-00003 azonosítószámú</w:t>
      </w:r>
      <w:r>
        <w:rPr>
          <w:rFonts w:cs="Arial" w:ascii="Arial" w:hAnsi="Arial"/>
          <w:i/>
        </w:rPr>
        <w:t>, „Hévíz Gyógyhely fejlesztése”</w:t>
      </w:r>
      <w:r>
        <w:rPr>
          <w:rFonts w:cs="Arial" w:ascii="Arial" w:hAnsi="Arial"/>
        </w:rPr>
        <w:t xml:space="preserve"> című projekt vonatkozásában a vállalkozási szerződés 2. számú módosítását – a csatolt módosító szerződés és előterjesztés alapján - jóváhagyja és felhatalmazza a polgármestert, hogy a vállalkozási szerződés módosítást a Magyar Államkincstár (KSZ) és a Miniszterelnökség Közbeszerzési Felügyeleti Főosztály (KFF) jóváhagyását követően aláírja.</w:t>
      </w:r>
    </w:p>
    <w:p>
      <w:pPr>
        <w:pStyle w:val="Normal"/>
        <w:spacing w:lineRule="auto" w:line="240" w:before="0" w:after="0"/>
        <w:ind w:left="10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KSZ és KFF jóváhagyást követő 3 napon belül</w:t>
      </w:r>
    </w:p>
    <w:p>
      <w:pPr>
        <w:pStyle w:val="Normal"/>
        <w:spacing w:lineRule="auto" w:line="240" w:before="0" w:after="0"/>
        <w:ind w:left="505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fogadja a szerződés tárgyát képező munka teljes kivitelezésének vonatkozásában a határidő 2022. június 26-ről 2022. szeptember 15-re történő módosulását.</w:t>
      </w:r>
    </w:p>
    <w:p>
      <w:pPr>
        <w:pStyle w:val="Normal"/>
        <w:suppressAutoHyphens w:val="true"/>
        <w:spacing w:lineRule="auto" w:line="240" w:before="0" w:after="0"/>
        <w:ind w:left="10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vállalkozási szerződés módosítását jóváhagyásra terjessze a vonatkozó Irányító Hatóság (IH) és a Miniszterelnökség Közbeszerzési Felügyeleti Főosztály (KFF) el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FF ellenőrzés elindítva, jelenleg is folyamatban van az ellenőrzés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8/2022. (VI. 30.) határozat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Moziüzemeltetés feladat ellátásához szükséges, Fontana Filmszínházban ((8380 Hévíz, Rákóczi u. 9., 971/A/1. hrsz.) található, szerződés szerinti helyiségekre bérleti szerződést köt a HÉVÜZ Hévíz Városüzemeltetési Korlátolt Felelősségű Társasággal (Cg. 20-09-077393, 8380 Hévíz, Kossuth Lajos utca 5. A.2., adószám: 289997171). Ezzel egyidejűleg a 2021. december 21. napján kelt bérleti és telephelyhasználati szerződés hatályát veszti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egyidejűleg használati szerződést köt a Gróf I. Festetics György Művelődési Központ, Városi Könyvtár és Muzeális Gyűjtemény Művelődési Intézménnyel a Fontana Filmszínházban ((8380 Hévíz, Rákóczi u. 9., 971/A/1. hrsz.) található, szerződés szerinti helyiségekre, az intézmény feladatellátásának céljár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ermann Katalin igazgató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zurda Gábor ügyvezető HÉVÜZ Kft</w:t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2. július 15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ontana Filmszínház épületének használatára vonatkozóan a Hévüz Kft.-vel a bérleti szerződés, illetve a Festetics Művelődési Központtal a használati szerződés 2022. július 05. napján aláírásra kerül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2/2022. (VI. 30.) határoz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 a helyi önkormányzatokért felelős miniszter által meghirdetett, a Magyarország 2022. évi központi költségvetéséről szóló 2021. évi XC. törvény 3. melléklet 2.2.1. pont szerinti, a települési önkormányzatok szociális célú tüzelőanyag vásárlásához kapcsolódó támogatásra pályázatot nyújt 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i adatlapon 150 m3 kemény lombos fafajta támogatási igény feltüntetését hagyja jóvá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  <w:t>A képviselő-testület 150.000,-Ft + áfa (40.500,-Ft), azaz mindösszesen 190.500,-Ft összegben a pályázati önerőt Hévíz Város Önkormányzat 2022. évi költségvetéséről szóló 2/2022. (II. 11.) önkormányzati rendelet 13. melléklet 31. sora e) oszlop terhére biztosí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  <w:t xml:space="preserve">A képviselő-testület nyilatkozik, hogy a tüzelőanyag házhoz szállításának költségét az önkormányzat vállalja és a szociális tűzifa támogatásban részesülőktől ellenszolgáltatást semmilyen formában nem ké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  <w:t xml:space="preserve">A képviselő-testület felhatalmazza a polgármestert a pályázat benyújtására és a szükséges nyilatkozatok megtételére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contextualSpacing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 xml:space="preserve"> </w:t>
        <w:tab/>
        <w:t>a pályázat benyújtására 2022. augusztus 31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benyújtására határidőben sor került. Ezt követően a Magyar Államkincstár tájékoztatta az önkormányzatot arról, hogy megkezdte a pályázat érdemi elbírálásá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5/2022. (VI. 30.) határoza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Hévíz Város Önkormányzat Képviselő-testülete az előterjesztésben foglalt finanszírozási okból kezdeményezi Alsópáhok, Felsőpáhok, Nemesbük, Zalaköveskút Községek Önkormányzatával és az </w:t>
      </w:r>
      <w:r>
        <w:rPr>
          <w:rFonts w:cs="Arial" w:ascii="Arial" w:hAnsi="Arial"/>
          <w:bCs/>
        </w:rPr>
        <w:t>„Ügyelet” Keszthely Városkörnyéki Orvosi Ügyeletet és Készenlétet Ellátó Nonprofit Közhasznú Kft-vel</w:t>
      </w:r>
      <w:r>
        <w:rPr>
          <w:rFonts w:cs="Arial" w:ascii="Arial" w:hAnsi="Arial"/>
        </w:rPr>
        <w:t xml:space="preserve"> (8360 Keszthely, Ady E. u.2., adószám: 18955077-1-20, képviseli: dr. Németh András ügyvezető) az egészségügyi alapellátáshoz kapcsolódó háziorvosi ügyeleti ellátás (Hévíz városi ügyelet) ellátására 2022. január 1 - 2022. december 31-ig kötött megállapodás közös megegyezéssel történő megszűntetését 2022. július 31-ei hatállyal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A Képviselő-testület döntése alapján Hévíz Város Önkomrőnyzat az 1. pont szerintiek teljesülése esetén a 2022. augusztus 1. és 2022. december 31. közötti időszakra közreműködői megállapodást köt a csatolt tervezet szerinti feltételekkel az egészségügyi alapellátáshoz kapcsolódó háziorvosi ügyeleti ellátásra (Hévíz városi ügyelet) az </w:t>
      </w:r>
      <w:r>
        <w:rPr>
          <w:rFonts w:cs="Arial" w:ascii="Arial" w:hAnsi="Arial"/>
          <w:bCs/>
        </w:rPr>
        <w:t>Ügyelet” Keszthely Városkörnyéki Orvosi Ügyeletet és Készenlétet Ellátó Nonprofit Közhasznú Kft</w:t>
      </w:r>
      <w:r>
        <w:rPr>
          <w:rFonts w:cs="Arial" w:ascii="Arial" w:hAnsi="Arial"/>
        </w:rPr>
        <w:t>-vel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A Képviselő-testület 2022. évre a 2022. július 31-ig hatályos megállapodás szerinti finanszírozási feltételeket továbbra is biztosítja az „</w:t>
      </w:r>
      <w:r>
        <w:rPr>
          <w:rFonts w:cs="Arial" w:ascii="Arial" w:hAnsi="Arial"/>
          <w:bCs/>
        </w:rPr>
        <w:t>Ügyelet” Keszthely Városkörnyéki Orvosi Ügyeletet és Készenlétet Ellátó Nonprofit Közhasznú Kft</w:t>
      </w:r>
      <w:r>
        <w:rPr>
          <w:rFonts w:cs="Arial" w:ascii="Arial" w:hAnsi="Arial"/>
        </w:rPr>
        <w:t xml:space="preserve">. számára annak érdekében, hogy Alsópáhok, Felsőpáhok, Nemesbük, Zalaköveskút Községek Önkormányzata, a 2022. július 31-ig hatályos finanszírozási feltételekkel önállóan és külön tudjon szerződni döntése esetén a háziorvosi ügyeleti ellátásra a </w:t>
      </w:r>
      <w:r>
        <w:rPr>
          <w:rFonts w:cs="Arial" w:ascii="Arial" w:hAnsi="Arial"/>
          <w:bCs/>
        </w:rPr>
        <w:t>Ügyelet” Keszthely Városkörnyéki Orvosi Ügyeletet és Készenlétet Ellátó Nonprofit Közhasznú Kft</w:t>
      </w:r>
      <w:r>
        <w:rPr>
          <w:rFonts w:cs="Arial" w:ascii="Arial" w:hAnsi="Arial"/>
        </w:rPr>
        <w:t xml:space="preserve">-vel. E finanszírozást Hévíz Város Önkormányzat a megállapodása alapján közvetlenül a </w:t>
      </w:r>
      <w:r>
        <w:rPr>
          <w:rFonts w:cs="Arial" w:ascii="Arial" w:hAnsi="Arial"/>
          <w:bCs/>
        </w:rPr>
        <w:t>Ügyelet” Keszthely Városkörnyéki Orvosi Ügyeletet és Készenlétet Ellátó Nonprofit Közhasznú Kft</w:t>
      </w:r>
      <w:r>
        <w:rPr>
          <w:rFonts w:cs="Arial" w:ascii="Arial" w:hAnsi="Arial"/>
        </w:rPr>
        <w:t>. részére utal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megköszöni az érintett társult önkormányzatok (hatóságok, egészségügyi szolgáltatók) támogató hozzáállását és felkéri polgármester az erre vonatkozó köszönő levél megküldésére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és az intézményvezetőt a szükséges tárgyalások egyeztetések lefolytatására, az 1. pont szerinti megszűntető szerződés megkötésére, a csatolt ügyeleti ellátási szerződés megkötésére és a hatóságok tájékoztatására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      Varga András intézményvezető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július 31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döntésről Varga András intézményvezetőt tájékoztattuk. Az ügyeleti rendszer országos szintű átalakítása okán a központi ügyelet működtetésére vonatkozó határozat módosítása vált indokolttá, melyre testületi ülés keretében kerülhet sor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6/2022. (VI. 30.) határozata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értékesítésre jelöli ki a Hévíz, Kossuth L. u. 7., fszt. 2. szám alatti </w:t>
      </w:r>
      <w:r>
        <w:rPr>
          <w:rFonts w:cs="Arial" w:ascii="Arial" w:hAnsi="Arial"/>
          <w:b/>
        </w:rPr>
        <w:t>1069/2/A/4. hrsz-ú (lakás)</w:t>
      </w:r>
      <w:r>
        <w:rPr>
          <w:rFonts w:cs="Arial" w:ascii="Arial" w:hAnsi="Arial"/>
        </w:rPr>
        <w:t xml:space="preserve"> ingatlan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z értékesítendő ingatlanról energetikai tanúsítványt készítését. A Képviselő-testülete az eljárás lefolytatásához bruttó 150 ezer forintos keretösszeget biztosít Hévíz Város Önkormányzat 2022. évi költségvetéséről szóló 2/2022. (II. 11.) rendelet 13. melléklet 71. sora terhére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2. július 31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lang w:val="en-US"/>
        </w:rPr>
        <w:t xml:space="preserve">A Képviselő-testület felkéri a polgármestert, hogy a pályázati </w:t>
      </w:r>
      <w:r>
        <w:rPr>
          <w:rFonts w:cs="Arial" w:ascii="Arial" w:hAnsi="Arial"/>
        </w:rPr>
        <w:t xml:space="preserve">kiírást a vonatkozó előírások, különösen a </w:t>
      </w:r>
      <w:r>
        <w:rPr>
          <w:rFonts w:cs="Arial" w:ascii="Arial" w:hAnsi="Arial"/>
          <w:bCs/>
        </w:rPr>
        <w:t>vagyongazdálkodásról</w:t>
      </w:r>
      <w:r>
        <w:rPr>
          <w:rFonts w:cs="Arial" w:ascii="Arial" w:hAnsi="Arial"/>
        </w:rPr>
        <w:t xml:space="preserve"> szóló </w:t>
      </w:r>
      <w:r>
        <w:rPr>
          <w:rFonts w:cs="Arial" w:ascii="Arial" w:hAnsi="Arial"/>
          <w:bCs/>
        </w:rPr>
        <w:t>önkormányzati rendelet</w:t>
      </w:r>
      <w:r>
        <w:rPr>
          <w:rFonts w:cs="Arial" w:ascii="Arial" w:hAnsi="Arial"/>
        </w:rPr>
        <w:t xml:space="preserve"> alapján </w:t>
      </w:r>
      <w:r>
        <w:rPr>
          <w:rFonts w:cs="Arial" w:ascii="Arial" w:hAnsi="Arial"/>
          <w:lang w:val="en-US"/>
        </w:rPr>
        <w:t>készíttesse elő és az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lang w:val="en-US"/>
        </w:rPr>
        <w:t>jóváhagyásra terjessze a képviselő-testület elé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2. augusztus 31.</w:t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döntésének megfelelően az ingatlan energetikai tanúsítványának elkészítése folyamatban van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7/2022. (VI. 30.) határozata</w:t>
      </w:r>
    </w:p>
    <w:p>
      <w:pPr>
        <w:pStyle w:val="Listaszerbekezds"/>
        <w:numPr>
          <w:ilvl w:val="0"/>
          <w:numId w:val="1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értékesítésre jelöli ki a </w:t>
      </w:r>
      <w:r>
        <w:rPr>
          <w:rFonts w:cs="Arial" w:ascii="Arial" w:hAnsi="Arial"/>
          <w:iCs/>
        </w:rPr>
        <w:t>Hévíz 984. hrsz-ú</w:t>
      </w:r>
      <w:r>
        <w:rPr>
          <w:rFonts w:cs="Arial" w:ascii="Arial" w:hAnsi="Arial"/>
        </w:rPr>
        <w:t xml:space="preserve"> (kivett) </w:t>
      </w:r>
      <w:r>
        <w:rPr>
          <w:rFonts w:cs="Arial" w:ascii="Arial" w:hAnsi="Arial"/>
          <w:b/>
        </w:rPr>
        <w:t xml:space="preserve">Hévíz, Deák tér 1. szám </w:t>
      </w:r>
      <w:r>
        <w:rPr>
          <w:rFonts w:cs="Arial" w:ascii="Arial" w:hAnsi="Arial"/>
        </w:rPr>
        <w:t>alatti ingatlanon fennálló (ingatlan-nyilvántartásban fel nem tűntetett) ingatlan-nyilvántartáson kívüli osztatlan közös tulajdont képviselő – rendezett használati viszonyokkal rendelkező - épület alábbi önkormányzati tulajdonát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33" w:type="dxa"/>
        <w:jc w:val="left"/>
        <w:tblInd w:w="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879"/>
        <w:gridCol w:w="1699"/>
        <w:gridCol w:w="1673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ználati vázrajzi szám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öldszint/emele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apterülete m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nevezése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Z.0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ldszin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1 m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let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Z.0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ldszint/emele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24 m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velődési közösségi tér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M.1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le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3 m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éria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z értékesítendő ingatlanokról energetikai tanúsítványt készítését. A Képviselő-testülete az eljárás lefolytatásához bruttó 150 ezer forintos keretösszeget biztosít Hévíz Város Önkormányzat 2022. évi költségvetéséről szóló 2/2022. (II. 11.) rendelet 13. melléklet 71. sora terhére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2. július 31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A Képviselő-testület felkéri a polgármestert, hogy a pályázati </w:t>
      </w:r>
      <w:r>
        <w:rPr>
          <w:rFonts w:cs="Arial" w:ascii="Arial" w:hAnsi="Arial"/>
        </w:rPr>
        <w:t xml:space="preserve">kiírást a vonatkozó előírások, különösen a </w:t>
      </w:r>
      <w:r>
        <w:rPr>
          <w:rFonts w:cs="Arial" w:ascii="Arial" w:hAnsi="Arial"/>
          <w:bCs/>
        </w:rPr>
        <w:t>vagyongazdálkodásról</w:t>
      </w:r>
      <w:r>
        <w:rPr>
          <w:rFonts w:cs="Arial" w:ascii="Arial" w:hAnsi="Arial"/>
        </w:rPr>
        <w:t xml:space="preserve"> szóló </w:t>
      </w:r>
      <w:r>
        <w:rPr>
          <w:rFonts w:cs="Arial" w:ascii="Arial" w:hAnsi="Arial"/>
          <w:bCs/>
        </w:rPr>
        <w:t>önkormányzati rendelet</w:t>
      </w:r>
      <w:r>
        <w:rPr>
          <w:rFonts w:cs="Arial" w:ascii="Arial" w:hAnsi="Arial"/>
        </w:rPr>
        <w:t xml:space="preserve"> alapján </w:t>
      </w:r>
      <w:r>
        <w:rPr>
          <w:rFonts w:cs="Arial" w:ascii="Arial" w:hAnsi="Arial"/>
          <w:lang w:val="en-US"/>
        </w:rPr>
        <w:t>készíttesse elő és az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lang w:val="en-US"/>
        </w:rPr>
        <w:t>jóváhagyásra terjessze a képviselő-testület elé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2. augusztus 31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döntésének megfelelően az ingatlan energetikai tanúsítványának elkészítése folyamatban van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8/2022. (VI. 30.) határoza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Magyar Állam tulajdonában és a Hévízgyógyfürdő és Szent András Reumakórház vagyonkezelésében lévő ingatlanra kezdeményezi az állami vagyonról szóló 2007. évi CVI. törvény 36. § (2) bekezdés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a alapján, a Magyarország helyi önkormányzatairól szóló 2011. évi CLXXXIX. törvény 13. § (1) bekezdés 5. pontja szerinti környezet-egészségügy (köztisztaság) közfeladat ellátás céljából a Hévíz (belterület) 964/9. hrsz-ú Kölcsey utcai kivett egyéb épület (funkciója: nyilvános WC) megnevezésű, 110 m² területmértékű ingatlan önkormányzati tulajdonba vételét, térítés nélküli vagyonátadással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Hévíz Város Önkormányzat nevében vállalja az ingatlan tulajdonba vétele miatt felmerülő költségek megtérítését, továbbá a nemzeti vagyoni körből ingyenesen tulajdonba adott ingatlant a tulajdonjog megszerzésétől számított 15 évig nem idegeníti el, és a juttatás céljának megfelelően hasznosítja, valamint az állagát megóvj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 Képviselő-testület felhatalmazza a polgármestert, hogy az ingyenes vagyonjuttatási igényt az állami vagyonnal való gazdálkodásról szóló 254/2007. (X. 4.) Korm. rendelet 50. § (2) bekezdésében előírtak teljesítésével a Magyar Nemzeti Vagyonkezelő Zrt. Zala Megyei Területi Irodájához b</w:t>
      </w:r>
      <w:r>
        <w:rPr>
          <w:rFonts w:cs="Arial" w:ascii="Arial" w:hAnsi="Arial"/>
          <w:bCs/>
        </w:rPr>
        <w:t xml:space="preserve">ejelentse. A vagyonigénylésről egyidejűleg a </w:t>
      </w:r>
      <w:r>
        <w:rPr>
          <w:rFonts w:eastAsia="Times New Roman" w:cs="Arial" w:ascii="Arial" w:hAnsi="Arial"/>
          <w:bCs/>
          <w:lang w:eastAsia="hu-HU"/>
        </w:rPr>
        <w:t xml:space="preserve">Hévízgyógyfürdő és </w:t>
      </w:r>
      <w:r>
        <w:rPr>
          <w:rFonts w:cs="Arial" w:ascii="Arial" w:hAnsi="Arial"/>
        </w:rPr>
        <w:t>Szent András Reumakórházat tájékoztass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július 15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döntése szerint az ingatlannal kapcsolatos egyeztetés az MNV Zrt.-vel megtörtént, ennek megfelelően az ingatlan értékbecslése folyamatban van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43/2022. (V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állatok védelméről és kíméletéről szóló és végrehajtási rendeletei szerinti ebrendészeti tevékenység ellátásáról megbízási szerződéssel gondosko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jóváhagyja a VÜZ Keszthelyi Városüzemeltető Egyszemélyes Nonprofit Kft.-vel (8360 Keszthely, Vásár 10.), 2022. július 1. napjától érvényes, ebrendészeti feladatok ellátására vonatkozó megbízási szerződés megköt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felhatalmazza a polgármestert, valamint a Jegyzőt a nevesített megbízás szerződés - akár szövegeltéréssel történő - együtte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2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ÜZ Keszthelyi Városüzemeltető Egyszemélyes Nonprofit Kft.-vel (8360 Keszthely, Vásár 10.) az ebrendészeti feladatok ellátására vonatkozó megbízási szerződés megkö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83209571"/>
      <w:bookmarkStart w:id="6" w:name="_Hlk83209571"/>
      <w:bookmarkEnd w:id="6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Képviselőtestület 103/2022. (IV.29.) sz. határozat, annak 1. pontja miatt még folyamatban van, nem lezárható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INOP-7.1.9-17-2017-00003 azonosítószámú, „Hévíz Gyógyhely fejlesztése” című projekt keretében a régi busz pályaudvar épületének födém megerősítésével kapcsolatos és a tartószerkezeteken kívüli szakági kiviteli tervek elkészítése teljeskörű kivitelezési tervdokumentáció készítésére vonatkozó beszerzési eljárás 2022.07.21-én lezárult. A legkedvezőbb árajánlatot adó Moriarty Mérnöki Kft.-vel a tervezési munkára vonatkozó szerződéskötés 2022.07.22-én megtörtént. A szerződésben foglalt időközi tervegyeztetés időpontja: 2022.08.19. A teljeskörű kiviteli tervek átadásának véghatárideje 2022.09.05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Hévíz Város Polgármesterének szabadságterv módosítása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polgármestere a 2021. évi maradványszabadságból (7 nap) 2022. március 31-napig 3 nap szabadságot vett ki 2022. február 14-2022. február 16. között, így a már ki nem vehető szabadságainak száma módosul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9. évben ki nem vett már nem kivehető szabadság száma 7 nap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20. évben ki nem vett, már nem kivehető szabadság száma 28 nap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21. évben ki nem vett, már nem kivehető szabadság száma 4 nap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önkormányzati választás napjával a polgármester foglalkoztatási jogviszonya újra választása esetén is megszűnik, a ki nem vett szabadságát meg kell váltani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polgármester 2022. évi alapszabadsága 39 nap.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2022. évben kivett szabadságai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  <w:t>2022. 05.04-2022.05.05. 2 nap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  <w:t xml:space="preserve">2022.05.11-2022.05.20. 8 nap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  <w:t>2022.06.24. 1 nap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  <w:t xml:space="preserve">2022.07.05-2022.07.15. 9 nap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  <w:t>2022.07.26-2022.08.01. 5 nap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  <w:t xml:space="preserve">2022.08.18. 1 nap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  <w:t xml:space="preserve">2022.08.22-2022.08.23. 2 nap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/>
      </w:pPr>
      <w:r>
        <w:rPr>
          <w:rFonts w:cs="Arial" w:ascii="Arial" w:hAnsi="Arial"/>
          <w:b/>
        </w:rPr>
        <w:t xml:space="preserve">összesen 28 nap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6"/>
        <w:rPr>
          <w:rFonts w:ascii="Arial" w:hAnsi="Arial" w:cs="Arial"/>
        </w:rPr>
      </w:pPr>
      <w:r>
        <w:rPr>
          <w:rFonts w:cs="Arial" w:ascii="Arial" w:hAnsi="Arial"/>
        </w:rPr>
        <w:t xml:space="preserve">Az év hátralevő részére a 2022. januárjában elfogadott szabadságterve az alábbiak szerint módosu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2120"/>
        <w:gridCol w:w="2120"/>
        <w:gridCol w:w="1323"/>
      </w:tblGrid>
      <w:tr>
        <w:trPr>
          <w:trHeight w:val="315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601" w:hRule="atLeast"/>
        </w:trPr>
        <w:tc>
          <w:tcPr>
            <w:tcW w:w="2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2. évi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10.24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10.28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12.2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2022.12.30.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>11 nap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65/2022. (III. 11.), a 67/2022. (III. 31.), a 69/2022. (III. 31.), a 73/2022. (III. 31.), a 101/2022. (IV. 29.), a 103/2022. (IV. 29.), a 119/2022. (V. 30.), a 125/2022. (VI. 23.), a 126/2022. (VI. 23.), a 128/2022. (VI. 30.), a 132/2022. (VI. 30.), a 135/2022. (VI. 30.), a 136/2022. (VI. 30.), a 137/2022. (VI. 30.), a 138/2022. (VI. 30.) és a 143/2022. (VI. 30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Papp Gábor polgármester ki nem adott szabadságának mértékét és a 2022. évi szabadságát az alábbiak szerint jóváhagyj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2019. évben ki nem vett már nem kivehető szabadság száma 7 nap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2020. évben ki nem vett, már nem kivehető szabadság száma 28 nap,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i/>
        </w:rPr>
        <w:t>c</w:t>
      </w:r>
      <w:r>
        <w:rPr>
          <w:rFonts w:cs="Arial" w:ascii="Arial" w:hAnsi="Arial"/>
        </w:rPr>
        <w:t xml:space="preserve">) 2021. évben ki nem vett, már nem kivehető szabadság száma 4 nap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Papp Gábor polgármester 2022. évi szabadságtervét az alábbiak szerint módosítja: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2120"/>
        <w:gridCol w:w="2120"/>
        <w:gridCol w:w="1323"/>
      </w:tblGrid>
      <w:tr>
        <w:trPr>
          <w:trHeight w:val="315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601" w:hRule="atLeast"/>
        </w:trPr>
        <w:tc>
          <w:tcPr>
            <w:tcW w:w="2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2. évi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10.24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10.28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12.2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2022.12.30.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>11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2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 w:val="false"/>
        <w:jc w:val="both"/>
        <w:rPr/>
      </w:pPr>
      <w:r>
        <w:rPr>
          <w:rFonts w:eastAsia="Times New Roman" w:cs="Arial" w:ascii="Arial" w:hAnsi="Arial"/>
        </w:rPr>
        <w:t>A Képviselő-testület a 103/2022. (IV.29.) határozat 4. pontját módosítja, mivel a GINOP-7.1.9-17-2017-0003 azonosítószámú, „Hévíz Gyógyhely fejlesztése” című projekten belül költség források átcsoportosítása nem lehetséges.</w:t>
      </w:r>
    </w:p>
    <w:p>
      <w:pPr>
        <w:pStyle w:val="Listaszerbekezds"/>
        <w:ind w:left="360" w:hanging="0"/>
        <w:jc w:val="both"/>
        <w:rPr/>
      </w:pPr>
      <w:r>
        <w:rPr>
          <w:rFonts w:cs="Arial" w:ascii="Arial" w:hAnsi="Arial"/>
        </w:rPr>
        <w:t>Ezért a Képviselő-testület a fenti határozatban elfogadott bruttó 7.000 ezer Ft fedezetet, amely az igazságügyi szakértő és a tervezési díjakat foglalja magába, Hévíz Város Önkormányzat 2022. évi költségvetéséről szóló 2/2022. (II.11.) rendelet 10. melléklet 11. sor általános tartaléka terhére biztosít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51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59:00Z</dcterms:created>
  <dc:creator>Hévíz Város Önkormányzat Polgármesteri Hivatal</dc:creator>
  <dc:description/>
  <cp:keywords/>
  <dc:language>en-US</dc:language>
  <cp:lastModifiedBy>Bertalan Linda</cp:lastModifiedBy>
  <cp:lastPrinted>2021-11-16T09:50:00Z</cp:lastPrinted>
  <dcterms:modified xsi:type="dcterms:W3CDTF">2022-08-18T13:28:00Z</dcterms:modified>
  <cp:revision>4</cp:revision>
  <dc:subject/>
  <dc:title>Iktatószám:</dc:title>
</cp:coreProperties>
</file>